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WC.EXE Arbitrary Waveform Composer and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BVWZIP.EXE self-extracting archive of LabVIE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es about using AWC and extracting the LabVi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Waveform Composer (AWC) Note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ollowing notes the term DS34X refers to both the SRS model DS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RS model DS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the "AWC Software" section in the DS34X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use A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files are included on the AWC program disk. 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extension are waveform files that can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WC "Send Data -&gt; Waveform" submenu.  The files with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re command files that contain GPIB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idged command list.  These files can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d Data -&gt; ASCII" submenu to preset the DS34X to a certai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ypes of files are ASCII files and editable with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or storing files in AWC, make sure that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AW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WC uses its own directory (where awc.exe resides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mages of screens.  If you run AWC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hipped with, you will run out of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 ( Err# 105 ) when exiting the progra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is is to run AWC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creating your own waveform file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34X trigger source code on the third lin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source can be any integer number from 0 to 6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below for the trigger source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Lin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.C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Inter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- Slop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- Slop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S34X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None (Continuou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a Capital Equipment Corporation (CEC)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card, make sure the card's firmware is rev Q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re using a National GPIB controller card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conf timeout is set for 100 seconds when loading lar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00 point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unning AWC on a PC AT, or 386,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 is highly recommended.  A coprocessor c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up to 10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 though AWC can be used with the keyboard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ouse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rating on large waveforms (5000 point or higher),  AW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low especially if no coprocessor is available.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on a 16300 point waveform can take a few minutes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2400 baud rate selection has been added to A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Instruments LabVIEW Driv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is disk are LabVIEW Drivers for the DS335, DS340, and DS345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can be used with National Instruments' LabVIEW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, IBM PC and clones, and Sun workstation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elf-extracting ZIP file called "LABVWZIP.EXE". To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ut the floppy disk in your floppy disk drive (e.g. a: or b:)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n your hard disk where you want the file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:labvwzip" (or "b:labvwzip") and the drivers will be unz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try to unzip the files while the current drive i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ZIP file on it, you will get a disk full erro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nge drives to your hard disk or to a floppy dr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